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Industrialização do leite (incluindo beneficiamento, pasteurização e produção de leite em pó) sem queijari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>CP ≤ 60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Pó de serra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madeira (cavacos, cacos e inservíveis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f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PargrafodaLista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 do laudo de inspeção da(s) caldeira(s), se utilizadas no processo produtivo.</w:t>
      </w:r>
    </w:p>
    <w:p>
      <w:pPr>
        <w:pStyle w:val="PargrafodaLista"/>
        <w:spacing w:lineRule="auto" w:line="240" w:before="0" w:after="0"/>
        <w:ind w:left="1004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9:00Z</dcterms:modified>
  <cp:revision>218</cp:revision>
  <dc:subject/>
  <dc:title>FORMULÁRIO DE CARACTERIZAÇÃO DO EMPREENDIMENTO</dc:title>
</cp:coreProperties>
</file>