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massas alimentícias e biscoitos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  <w:b/>
        </w:rPr>
        <w:t xml:space="preserve">Área útil (área construída + área de estocagem, quando houver) I </w:t>
      </w:r>
      <w:r>
        <w:rPr>
          <w:rFonts w:cs="Arial"/>
          <w:b/>
          <w:u w:val="single"/>
        </w:rPr>
        <w:t>&lt;</w:t>
      </w:r>
      <w:r>
        <w:rPr>
          <w:rFonts w:cs="Arial"/>
          <w:b/>
        </w:rPr>
        <w:t xml:space="preserve"> 0,3</w:t>
      </w:r>
      <w:r>
        <w:rPr>
          <w:rFonts w:cs="Arial"/>
        </w:rPr>
        <w:t xml:space="preserve">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</w:rPr>
      </w:pPr>
      <w:r>
        <w:rPr>
          <w:rFonts w:cs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496560" cy="248412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496560" cy="24841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27"/>
                                          <w:gridCol w:w="2125"/>
                                          <w:gridCol w:w="2124"/>
                                          <w:gridCol w:w="2280"/>
                                        </w:tblGrid>
                                        <w:tr>
                                          <w:trPr>
                                            <w:trHeight w:val="451" w:hRule="exact"/>
                                          </w:trPr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6" w:hRule="exact"/>
                                          </w:trPr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7" w:hRule="exact"/>
                                          </w:trPr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5" w:hRule="exact"/>
                                          </w:trPr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8" w:hRule="exact"/>
                                          </w:trPr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79" w:hRule="exact"/>
                                          </w:trPr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6" w:hRule="exact"/>
                                          </w:trPr>
                                          <w:tc>
                                            <w:tcPr>
                                              <w:tcW w:w="21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32.8pt;height:195.6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27"/>
                                    <w:gridCol w:w="2125"/>
                                    <w:gridCol w:w="2124"/>
                                    <w:gridCol w:w="2280"/>
                                  </w:tblGrid>
                                  <w:tr>
                                    <w:trPr>
                                      <w:trHeight w:val="451" w:hRule="exact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6" w:hRule="exact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7" w:hRule="exact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5" w:hRule="exact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8" w:hRule="exact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9" w:hRule="exact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6" w:hRule="exact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Restos inservívei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49:00Z</dcterms:modified>
  <cp:revision>237</cp:revision>
  <dc:subject/>
  <dc:title>FORMULÁRIO DE CARACTERIZAÇÃO DO EMPREENDIMENTO</dc:title>
</cp:coreProperties>
</file>