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sorvetes, tortas geladas e afin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MP ≤ 1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eastAsia="Webdings" w:cs="Arial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7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7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7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7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6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VII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VII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9:00Z</dcterms:modified>
  <cp:revision>209</cp:revision>
  <dc:subject/>
  <dc:title>FORMULÁRIO DE CARACTERIZAÇÃO DO EMPREENDIMENTO</dc:title>
</cp:coreProperties>
</file>