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outros artigos de material plástico, não especificados em enquadramento próprio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(I)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1 ha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7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Acondicion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</w:t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06:00Z</dcterms:modified>
  <cp:revision>227</cp:revision>
  <dc:subject/>
  <dc:title>FORMULÁRIO DE CARACTERIZAÇÃO DO EMPREENDIMENTO</dc:title>
</cp:coreProperties>
</file>