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racionamento e embalagem de produtos químicos de limpeza (sabões, detergentes, ceras, desinfetantes e afins), inseticidas, germicidas e fungicida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7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  <w:i/>
              </w:rPr>
              <w:t>IV.8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 xml:space="preserve">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420360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420360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097"/>
                                          <w:gridCol w:w="2095"/>
                                          <w:gridCol w:w="2096"/>
                                          <w:gridCol w:w="2248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09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8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09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8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09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8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09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8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09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09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09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9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4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26.8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097"/>
                                    <w:gridCol w:w="2095"/>
                                    <w:gridCol w:w="2096"/>
                                    <w:gridCol w:w="2248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0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0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0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0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09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) Resíduos de madeira (cavacos, cacos e inservíveis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d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SPQ (Ficha de informação de segurança de produtos químicos) das matérias primas utilizadas no processo produtivo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mdias</cp:lastModifiedBy>
  <cp:lastPrinted>2008-02-14T11:39:00Z</cp:lastPrinted>
  <dcterms:modified xsi:type="dcterms:W3CDTF">2013-11-19T13:21:00Z</dcterms:modified>
  <cp:revision>222</cp:revision>
  <dc:subject/>
  <dc:title>FORMULÁRIO DE CARACTERIZAÇÃO DO EMPREENDIMENTO</dc:title>
</cp:coreProperties>
</file>